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</w:rPr>
        <w:t>结项证书信息表</w:t>
      </w:r>
    </w:p>
    <w:p>
      <w:pPr>
        <w:pStyle w:val="Normal"/>
        <w:jc w:val="center"/>
        <w:rPr>
          <w:rFonts w:ascii="仿宋_GB2312" w:hAnsi="仿宋_GB2312" w:eastAsia="仿宋_GB2312" w:cs="方正小标宋简体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eastAsia="仿宋_GB2312" w:cs="方正小标宋简体" w:ascii="仿宋_GB2312" w:hAnsi="仿宋_GB2312"/>
          <w:b w:val="false"/>
          <w:bCs w:val="false"/>
          <w:color w:val="000000"/>
          <w:kern w:val="0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</w:rPr>
              <w:t>项目名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FZDHTJW--GB1-0;方正兰亭超细黑简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FZDHTJW--GB1-0;方正兰亭超细黑简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FZDHTJW--GB1-0;方正兰亭超细黑简体"/>
                <w:b/>
                <w:b/>
                <w:color w:val="804D1A"/>
                <w:kern w:val="0"/>
                <w:sz w:val="28"/>
                <w:szCs w:val="28"/>
              </w:rPr>
            </w:pPr>
            <w:r>
              <w:rPr>
                <w:rFonts w:eastAsia="仿宋_GB2312" w:cs="FZDHTJW--GB1-0;方正兰亭超细黑简体" w:ascii="仿宋_GB2312" w:hAnsi="仿宋_GB2312"/>
                <w:b/>
                <w:color w:val="804D1A"/>
                <w:kern w:val="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color w:val="804D1A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b/>
                <w:color w:val="804D1A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</w:rPr>
              <w:t>主持人及单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FZDHTJW--GB1-0;方正兰亭超细黑简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FZDHTJW--GB1-0;方正兰亭超细黑简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</w:rPr>
              <w:t>（主持人人数限</w:t>
            </w: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</w:rPr>
              <w:t>人以内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</w:rPr>
              <w:t>主要成员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FZDHTJW--GB1-0;方正兰亭超细黑简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FZDHTJW--GB1-0;方正兰亭超细黑简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FZDHTJW--GB1-0;方正兰亭超细黑简体"/>
                <w:b/>
                <w:b/>
                <w:color w:val="804D1A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</w:rPr>
              <w:t>（主要成员限</w:t>
            </w: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</w:rPr>
              <w:t>人以内）</w:t>
            </w:r>
          </w:p>
        </w:tc>
      </w:tr>
      <w:tr>
        <w:trPr>
          <w:trHeight w:val="49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黑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</w:rPr>
              <w:t>子项目及负责人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</w:rPr>
              <w:t>（由于证书内容有限，子项目数量限</w:t>
            </w: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</w:rPr>
              <w:t>个以内，每个子项目负责人限</w:t>
            </w: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黑体" w:eastAsia="仿宋_GB2312"/>
                <w:kern w:val="0"/>
                <w:sz w:val="28"/>
                <w:szCs w:val="28"/>
              </w:rPr>
              <w:t>人以内）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黑体"/>
                <w:kern w:val="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请上报前仔细核对以上内容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02:00Z</dcterms:created>
  <dc:creator>USER</dc:creator>
  <dc:description/>
  <dc:language>en-US</dc:language>
  <cp:lastModifiedBy>Yusi</cp:lastModifiedBy>
  <cp:lastPrinted>2020-04-15T14:49:00Z</cp:lastPrinted>
  <dcterms:modified xsi:type="dcterms:W3CDTF">2022-05-14T14:09:37Z</dcterms:modified>
  <cp:revision>4</cp:revision>
  <dc:subject/>
  <dc:title>各位申请结项的项目负责人注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267C3F97914033AF564997E32E930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